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Matt McWilliams</w:t>
      </w:r>
    </w:p>
    <w:p>
      <w:pPr>
        <w:pStyle w:val="Normal"/>
        <w:spacing w:lineRule="auto" w:line="480"/>
        <w:jc w:val="center"/>
        <w:rPr/>
      </w:pPr>
      <w:r>
        <w:rPr/>
        <w:t>Erwin Rommel</w:t>
      </w:r>
    </w:p>
    <w:p>
      <w:pPr>
        <w:pStyle w:val="Normal"/>
        <w:spacing w:lineRule="auto" w:line="480"/>
        <w:rPr/>
      </w:pPr>
      <w:r>
        <w:rPr/>
        <w:tab/>
        <w:t xml:space="preserve">Erwin Rommel was born on November 15, 1891 in Heidenheim, Germany.  His parents were Erwin Rommel and Helene von Luz.  His father, Erwin Rommel Sr., was a professor at the secondary school near his home.  His mother was the daughter of an important local dignitary.  When he was a child, Erwin wanted to become an engineer.  His father disapproved, so Erwin joined the German Army.  In 1915, he met and fell in love with Lucie Marie Mollin.  They married in 1916 and their only child was born on December 24, 1933.  His name was Manfred Rommel.     </w:t>
      </w:r>
    </w:p>
    <w:p>
      <w:pPr>
        <w:pStyle w:val="Normal"/>
        <w:spacing w:lineRule="auto" w:line="480"/>
        <w:rPr/>
      </w:pPr>
      <w:r>
        <w:rPr/>
        <w:tab/>
        <w:t xml:space="preserve">Since 1912 to the beginning of the WWI, Rommel served as a recruiting officer.  He was sent to the front lines in WWI.  There, in 1914, Rommel was wounded in the leg when he charged three Frenchmen with a bayonet.  He ha ran out of ammunition.  He received the Iron Cross Class I in 1915 for his braveness.  In 1917, Rommel was transferred to the Western Front where he took part in the assaults on Mount Cosna and Caporetto.  </w:t>
      </w:r>
    </w:p>
    <w:p>
      <w:pPr>
        <w:pStyle w:val="Normal"/>
        <w:spacing w:lineRule="auto" w:line="480"/>
        <w:ind w:firstLine="720"/>
        <w:rPr/>
      </w:pPr>
      <w:r>
        <w:rPr/>
        <w:t>In September of 1939, Rommel was promoted to Major General and received the command of Adolf Hitler’s bodyguard.  Later, Hitler let Rommel choose which division he would like to command.  Rommel chose the panzer division because he knew how good they were.  He was granted command of the 7</w:t>
      </w:r>
      <w:r>
        <w:rPr>
          <w:vertAlign w:val="superscript"/>
        </w:rPr>
        <w:t>th</w:t>
      </w:r>
      <w:r>
        <w:rPr/>
        <w:t xml:space="preserve"> Panzer Division on February 15</w:t>
      </w:r>
      <w:r>
        <w:rPr>
          <w:vertAlign w:val="superscript"/>
        </w:rPr>
        <w:t>th</w:t>
      </w:r>
      <w:r>
        <w:rPr/>
        <w:t>, 1940.  Later in WWII, that division surrounded and defeated a large British division.</w:t>
      </w:r>
    </w:p>
    <w:p>
      <w:pPr>
        <w:pStyle w:val="Normal"/>
        <w:spacing w:lineRule="auto" w:line="480"/>
        <w:ind w:firstLine="720"/>
        <w:rPr/>
      </w:pPr>
      <w:r>
        <w:rPr/>
        <w:t xml:space="preserve">I think that Rommel was a smart and brave man.  He knew how to fight and used great tactics to defeat the enemies.  He used his smarts in one British attack.  They surrounded the British and defeated them quickly.  I think that he was a bad man, too, because he associated and followed Hitler.  He was Hitler’s bodyguard so he protected Hitler and fought on his side.  Erwin Rommel was a good fighter but he fought on the wrong side. </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22:43:00Z</dcterms:created>
  <dc:creator>Preferred Customer</dc:creator>
  <dc:description/>
  <cp:keywords/>
  <dc:language>en-US</dc:language>
  <cp:lastModifiedBy>Preferred Customer</cp:lastModifiedBy>
  <dcterms:modified xsi:type="dcterms:W3CDTF">2009-11-29T23:28:00Z</dcterms:modified>
  <cp:revision>1</cp:revision>
  <dc:subject/>
  <dc:title>Matt McWilliams</dc:title>
</cp:coreProperties>
</file>